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К «Водники» 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ихин Антон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ков Иван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371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1"/>
        <w:gridCol w:w="900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амарев Вячеслав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197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н Ант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.1979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 Иль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198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ков Ив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198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х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196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199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щухин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199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щенко Ден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1979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ытов Вита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197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в Дани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.199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в Вита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197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денц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199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аев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197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зин Станисла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1978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ьин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198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ак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197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ых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198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танбек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198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куно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196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Никол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.02.196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699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0:37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18T06:21:00Z</dcterms:modified>
  <cp:revision>16</cp:revision>
  <dc:subject/>
  <dc:title>РОО «Пермская краевая федерация хоккея с шайбой»</dc:title>
</cp:coreProperties>
</file>