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  <w:lang w:val="en-US"/>
        </w:rPr>
      </w:pPr>
      <w:r>
        <w:rPr>
          <w:rFonts w:cs="Arial" w:ascii="Arial" w:hAnsi="Arial"/>
          <w:b/>
          <w:color w:val="808080"/>
          <w:sz w:val="30"/>
          <w:szCs w:val="30"/>
          <w:lang w:val="en-US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Квин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диев Рашит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ских Александр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 Станисл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щенко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н Игорь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мин Антон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Александр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Сергей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аев Владимир Ива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чев Алексей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х Алексе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паненко Андрей Пет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Владимир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Олег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 Евгений Григо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ков Андрей Глеб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рин Вячеслов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диев Рашит Роберт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уштанов Сергей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 Оле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6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2T08:39:00Z</dcterms:modified>
  <cp:revision>8</cp:revision>
  <dc:subject/>
  <dc:title>РОО «Пермская краевая федерация хоккея с шайбой»</dc:title>
</cp:coreProperties>
</file>