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Квин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диев Рашит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ских Александр Анатол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.1969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 Станисла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1979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 Игорь Александ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9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 Антон Иван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197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Александр Геннад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197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Сергей Ю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197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аев Владимир Иван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197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чев Алексей Алексе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198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х Алексей Никола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1972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паненко Андрей Пет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1966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Владимир Васил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969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Олег Геннад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197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 Евгений Григо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1973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 Андрей Глеб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197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рин Вячеслов Виктор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1968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диев Рашит Роберто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66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уштанов Сергей Юрьеви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968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Дени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Оле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7:00Z</dcterms:created>
  <dc:creator>Designer-3</dc:creator>
  <dc:description/>
  <cp:keywords/>
  <dc:language>en-US</dc:language>
  <cp:lastModifiedBy>admin</cp:lastModifiedBy>
  <cp:lastPrinted>2012-08-18T14:19:00Z</cp:lastPrinted>
  <dcterms:modified xsi:type="dcterms:W3CDTF">2012-10-22T08:38:00Z</dcterms:modified>
  <cp:revision>11</cp:revision>
  <dc:subject/>
  <dc:title>РОО «Пермская краевая федерация хоккея с шайбой»</dc:title>
</cp:coreProperties>
</file>