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Викинг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шнин Юрий Владимиро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имов Константин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занов Вячеслав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шнин Юри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дымов Алексей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 Антон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кин Александр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уров Дмитрий Олег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овиков Денис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Виктор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рофа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 Вячеслав Олег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ьяков Эдуард 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ев Кирилл Андр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пин Максим Дмитр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пов Валерий Янува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шов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ин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гибис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Серг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4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 Александр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2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ц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обанов Никол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4:33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3T02:57:00Z</dcterms:modified>
  <cp:revision>27</cp:revision>
  <dc:subject/>
  <dc:title>РОО «Пермская краевая федерация хоккея с шайбой»</dc:title>
</cp:coreProperties>
</file>