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А-Тур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ыбердин Константин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аков Стан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и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ов Вяче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зов Макс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урин Пет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х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н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чуг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гуз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ыбердин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лев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лам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ецкий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 Руст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цалик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иб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метов Альбе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лушин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о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8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7:06:00Z</dcterms:modified>
  <cp:revision>5</cp:revision>
  <dc:subject/>
  <dc:title>РОО «Пермская краевая федерация хоккея с шайбой»</dc:title>
</cp:coreProperties>
</file>