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Медведи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шов Михаил Васильевич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 – 2013 г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мин Илья Владимирович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 Владислав Борис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йкин Николай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ских Андрей Пав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цев Андрей Игор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акин Максим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ин Андре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ин Илья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Денис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рин Владислав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йсбурт Станислав Борис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ев Валерий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еров Иван Борис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ков Дмитрий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Евгений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Роман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герёв Евгений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герёв Михаил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ин Вадим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ников Андре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Виталий Вениами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н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4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2T06:18:00Z</dcterms:modified>
  <cp:revision>5</cp:revision>
  <dc:subject/>
  <dc:title>РОО «Пермская краевая федерация хоккея с шайбой»</dc:title>
</cp:coreProperties>
</file>