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Сокол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 Игорь Леонтье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ылев Алексей Михайлович 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 Максим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5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Алексе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5.197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 Александр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5.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Максим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7.199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Дмитр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 Алексей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3.197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Никита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6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нников Роман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19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пов Денис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7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ндр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7.199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 Владими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197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Георги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199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иков Серге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1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Андре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2.197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ко Владими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0.196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адим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2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зов Олег Риф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9.197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 Вадим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2.19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ин Александр Вячеславович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2.197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Михаи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8.19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Александр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1.1984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30:00Z</dcterms:created>
  <dc:creator>Designer-3</dc:creator>
  <dc:description/>
  <cp:keywords/>
  <dc:language>en-US</dc:language>
  <cp:lastModifiedBy>admin</cp:lastModifiedBy>
  <cp:lastPrinted>2012-08-03T09:07:00Z</cp:lastPrinted>
  <dcterms:modified xsi:type="dcterms:W3CDTF">2012-10-17T07:50:00Z</dcterms:modified>
  <cp:revision>11</cp:revision>
  <dc:subject/>
  <dc:title>РОО «Пермская краевая федерация хоккея с шайбой»</dc:title>
</cp:coreProperties>
</file>