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  <w:lang w:val="en-US"/>
        </w:rPr>
      </w:pPr>
      <w:r>
        <w:rPr>
          <w:rFonts w:cs="Arial" w:ascii="Arial" w:hAnsi="Arial"/>
          <w:b/>
          <w:color w:val="808080"/>
          <w:sz w:val="30"/>
          <w:szCs w:val="30"/>
          <w:lang w:val="en-US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Сибур-Химпром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шов Сергей Александрович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.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ин Игорь Николаевич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щепков Сергей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.8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банеев Эри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шуев Васи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8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ьцев Витал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6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 Сергей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6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ёв Андрей Вита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9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х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8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шин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.8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ин Игорь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ов Миха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к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9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кий Виктор Вадим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ин Дмитри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ин Вячеслав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тов Бор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бинев Константин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Игор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иуллин Мурат Сауб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в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шин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мотин Владими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осов Михаи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8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11T04:32:00Z</dcterms:modified>
  <cp:revision>7</cp:revision>
  <dc:subject/>
  <dc:title>РОО «Пермская краевая федерация хоккея с шайбой»</dc:title>
</cp:coreProperties>
</file>