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Ракета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зон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городников Михаил Сергеевич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7"/>
        <w:gridCol w:w="4111"/>
        <w:gridCol w:w="1036"/>
        <w:gridCol w:w="707"/>
        <w:gridCol w:w="894"/>
        <w:gridCol w:w="1616"/>
      </w:tblGrid>
      <w:tr>
        <w:trPr>
          <w:tblHeader w:val="true"/>
          <w:trHeight w:val="2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анов Николай Владими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1987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унов Александ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-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Сергей Валер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1980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 Дмит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 Серг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родников Михаил Серге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1984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ин Сергей Валер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1977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 Анто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яев Александ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ин Константи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 Александр Серге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1980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герт Михаил Викто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1986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чков Александр Никола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1976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иков Александр Валер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1984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енко Серг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жаев Антон Александ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1984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тонин Владими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ычев Евгений Серге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1984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Анто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type w:val="nextPage"/>
      <w:pgSz w:w="11906" w:h="16838"/>
      <w:pgMar w:left="1699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55:00Z</dcterms:created>
  <dc:creator>Designer-3</dc:creator>
  <dc:description/>
  <cp:keywords/>
  <dc:language>en-US</dc:language>
  <cp:lastModifiedBy>k2701</cp:lastModifiedBy>
  <cp:lastPrinted>2012-08-18T14:19:00Z</cp:lastPrinted>
  <dcterms:modified xsi:type="dcterms:W3CDTF">2012-09-11T06:25:00Z</dcterms:modified>
  <cp:revision>9</cp:revision>
  <dc:subject/>
  <dc:title>РОО «Пермская краевая федерация хоккея с шайбой»</dc:title>
</cp:coreProperties>
</file>