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Ягуар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щепков Максим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-2013 г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баров Никита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юков Дени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щепков Макс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уев Миха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куров Эдуар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шин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ыче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вилин Дани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китин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н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баров Ники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ков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галов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динов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кин Ив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феев Григо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кин Дени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ушин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лахметов Арт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чат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5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2T05:14:00Z</dcterms:modified>
  <cp:revision>5</cp:revision>
  <dc:subject/>
  <dc:title>РОО «Пермская краевая федерация хоккея с шайбой»</dc:title>
</cp:coreProperties>
</file>