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Ягуар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щепков Максим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3 г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баров Никита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92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юков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щепков Макс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уев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куров Эдуар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шин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че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ин Дани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итин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баров Ники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гал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инов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кин Ив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 Григо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кин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ушин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ахметов Арт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чат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8:30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5:13:00Z</dcterms:modified>
  <cp:revision>8</cp:revision>
  <dc:subject/>
  <dc:title>РОО «Пермская краевая федерация хоккея с шайбой»</dc:title>
</cp:coreProperties>
</file>