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ИД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Юрий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Алексей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ь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рян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инский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ьто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ло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анинов Анато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лам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тских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льник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Ю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ьянк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рдя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тн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1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09-12T04:00:00Z</dcterms:modified>
  <cp:revision>4</cp:revision>
  <dc:subject/>
  <dc:title>РОО «Пермская краевая федерация хоккея с шайбой»</dc:title>
</cp:coreProperties>
</file>