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УНИИКМ-КОМПОЗИТ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нникова Татьяна Владимировна</w:t>
            </w:r>
          </w:p>
          <w:p>
            <w:pPr>
              <w:pStyle w:val="Normal"/>
              <w:rPr/>
            </w:pPr>
            <w:r>
              <w:rPr/>
              <w:t>Шиляев Анатолий Аркадьевич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яев Анатолий Анатольевич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 Григорий Альберт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шов Андрей Вадим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  <w:r>
              <w:rPr>
                <w:lang w:val="en-US"/>
              </w:rPr>
              <w:t>/</w:t>
            </w: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шов Евгений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дворов Александр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инцев Иван Борис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ров Марат Фарит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н Иван Владислав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ых Александр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рамее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 Михаил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ьских Михаил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еев Андрей Семе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улин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улин Ив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яев Анатолий Анато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ян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шинце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аре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4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2T05:34:00Z</dcterms:modified>
  <cp:revision>5</cp:revision>
  <dc:subject/>
  <dc:title>РОО «Пермская краевая федерация хоккея с шайбой»</dc:title>
</cp:coreProperties>
</file>