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tabs>
          <w:tab w:val="clear" w:pos="708"/>
          <w:tab w:val="right" w:pos="15660" w:leader="none"/>
        </w:tabs>
        <w:spacing w:lineRule="auto" w:line="120" w:before="24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явка команды на матч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</w:rPr>
      </w:pPr>
      <w:r>
        <w:rPr>
          <w:rFonts w:cs="Arial" w:ascii="Arial" w:hAnsi="Arial"/>
          <w:b/>
          <w:color w:val="808080"/>
          <w:sz w:val="30"/>
          <w:szCs w:val="30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ХК «Верра-Моторс»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ене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з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-2013 г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то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мазин Игорь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tbl>
      <w:tblPr>
        <w:tblW w:w="869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4036"/>
        <w:gridCol w:w="913"/>
        <w:gridCol w:w="1067"/>
        <w:gridCol w:w="733"/>
        <w:gridCol w:w="1427"/>
      </w:tblGrid>
      <w:tr>
        <w:trPr>
          <w:tblHeader w:val="true"/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.И.О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мплу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Вр, Зщ, 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игро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в заявк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м.</w:t>
              <w:br/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К, 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тметка игро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 игр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с номером)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омов Андрей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нин Владисла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ласов Владимир Викторович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рмазин Игор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бариков Дмитрий Серге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минов Алекс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рашников Алексей Николаевич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Чазов Олег Александрович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Черепанов Павел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хрин Александр Павл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Гайдабура Александр Сергеевич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островцев Дмит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Ильин Данил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корин Алексей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итов Дмитрий Алексе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китин Александр Владими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влов Алекс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иунов Евгений Дмитри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ролов Александр Анатол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иренщиков Алексей Васил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шин Серг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20:00Z</dcterms:created>
  <dc:creator>Designer-3</dc:creator>
  <dc:description/>
  <cp:keywords/>
  <dc:language>en-US</dc:language>
  <cp:lastModifiedBy>admin</cp:lastModifiedBy>
  <cp:lastPrinted>2010-02-16T20:52:00Z</cp:lastPrinted>
  <dcterms:modified xsi:type="dcterms:W3CDTF">2012-10-24T09:33:00Z</dcterms:modified>
  <cp:revision>6</cp:revision>
  <dc:subject/>
  <dc:title>РОО «Пермская краевая федерация хоккея с шайбой»</dc:title>
</cp:coreProperties>
</file>