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Кип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думов Алексей Геннадье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Игорь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ков Александр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ев Ром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як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Евгений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Леонид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в Андрей Пав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Олег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асов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игузов Владимир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ринце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Антон Евген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яев Антон Андр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руш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ев Андр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е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ков Антон Вячеслав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 Денис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мов Алексей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ак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13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09-12T04:03:00Z</dcterms:modified>
  <cp:revision>6</cp:revision>
  <dc:subject/>
  <dc:title>РОО «Пермская краевая федерация хоккея с шайбой»</dc:title>
</cp:coreProperties>
</file>