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Кипр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зон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одумов Алексей Геннадьевич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7"/>
        <w:gridCol w:w="4111"/>
        <w:gridCol w:w="1036"/>
        <w:gridCol w:w="707"/>
        <w:gridCol w:w="894"/>
        <w:gridCol w:w="1616"/>
      </w:tblGrid>
      <w:tr>
        <w:trPr>
          <w:tblHeader w:val="true"/>
          <w:trHeight w:val="2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 Оле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9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якин Игорь Иван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.61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 Серг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60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аков Александр Никола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9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ев Константи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75 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ев Рома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67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яков Андр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 Константи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якин Евгений Игор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якин Леонид Игор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8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в Андрей Павл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76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Олег Владими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7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асов Оле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пигузов Владимир Александ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68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яринцев Андр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Антон Евген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9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яев Антон Андре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81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рушин Александ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ев Андрей Юр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7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ев Иль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 Дмитрий Серге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79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ков Антон Вячеслав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8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нов Денис Александ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93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думов Алексей Геннад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73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аков Александ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type w:val="nextPage"/>
      <w:pgSz w:w="11906" w:h="16838"/>
      <w:pgMar w:left="1699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8:14:00Z</dcterms:created>
  <dc:creator>Designer-3</dc:creator>
  <dc:description/>
  <cp:keywords/>
  <dc:language>en-US</dc:language>
  <cp:lastModifiedBy>k2701</cp:lastModifiedBy>
  <cp:lastPrinted>2012-08-18T14:19:00Z</cp:lastPrinted>
  <dcterms:modified xsi:type="dcterms:W3CDTF">2012-09-11T06:12:00Z</dcterms:modified>
  <cp:revision>29</cp:revision>
  <dc:subject/>
  <dc:title>РОО «Пермская краевая федерация хоккея с шайбой»</dc:title>
</cp:coreProperties>
</file>