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  <w:lang w:val="en-US"/>
        </w:rPr>
      </w:pPr>
      <w:r>
        <w:rPr>
          <w:rFonts w:cs="Arial" w:ascii="Arial" w:hAnsi="Arial"/>
          <w:b/>
          <w:color w:val="808080"/>
          <w:sz w:val="30"/>
          <w:szCs w:val="30"/>
          <w:lang w:val="en-US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ХК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МЧС</w:t>
            </w:r>
            <w:r>
              <w:rPr>
                <w:b/>
                <w:lang w:val="en-US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-2013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лчанов Е</w:t>
            </w:r>
            <w:r>
              <w:rPr>
                <w:lang w:val="en-US"/>
              </w:rPr>
              <w:t>вгений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92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356"/>
        <w:gridCol w:w="1134"/>
        <w:gridCol w:w="1195"/>
        <w:gridCol w:w="648"/>
        <w:gridCol w:w="1356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чинников Витал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ев Алексей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мухин Андрей Леон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нко Вадим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хов Игорь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 Владимир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шников Алексей Дмитр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кавинский Владислав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ушин Сергей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тинин Артем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чанов Евген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зин Серге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ов Антон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едов Алексе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нов Евгени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нин Вячеслав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жин Евгени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ин Андре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упов Владимир Герм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 Александр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стер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атухин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цкий Ро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тинов Пав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1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2T06:09:00Z</dcterms:modified>
  <cp:revision>4</cp:revision>
  <dc:subject/>
  <dc:title>РОО «Пермская краевая федерация хоккея с шайбой»</dc:title>
</cp:coreProperties>
</file>