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tabs>
          <w:tab w:val="clear" w:pos="708"/>
          <w:tab w:val="right" w:pos="15660" w:leader="none"/>
        </w:tabs>
        <w:spacing w:lineRule="auto" w:line="120" w:before="24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явка команды на матч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К «Верхняя Курья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2-</w:t>
            </w: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3 г</w:t>
            </w:r>
            <w:r>
              <w:rPr>
                <w:bCs/>
                <w:lang w:val="en-US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кин Игорь Владимирович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tbl>
      <w:tblPr>
        <w:tblW w:w="86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4036"/>
        <w:gridCol w:w="913"/>
        <w:gridCol w:w="1067"/>
        <w:gridCol w:w="733"/>
        <w:gridCol w:w="1427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мплу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Вр, Зщ, 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игро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в заявк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м.</w:t>
              <w:br/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К, 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тметка игро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 игр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с номером)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хов Руслан Владимирович</w:t>
            </w:r>
            <w:r>
              <w:rPr>
                <w:vanish/>
              </w:rPr>
              <w:t>РуРР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илев Максим Игор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дьин Юрий Пет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жинин Яков Никола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кин Игорь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чик Евгений Георги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н Владимир Юр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монов Александр Анатол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щ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изняков Сергей Алекс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ушкин Евгений Геннад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бенко Максим Юр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жгов Сергей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щенко Евгений Валентин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в Сергей Никола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ашов Евгений Валентин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в Юрий Никола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нов Евгений 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нов Михаил 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бин Андрей</w:t>
            </w:r>
            <w:r>
              <w:rPr>
                <w:lang w:val="en-US"/>
              </w:rPr>
              <w:t xml:space="preserve"> </w:t>
            </w:r>
            <w:r>
              <w:rPr/>
              <w:t>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йдаров Арте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еселов Вади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енок Константи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аншин Оле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20:00Z</dcterms:created>
  <dc:creator>Designer-3</dc:creator>
  <dc:description/>
  <cp:keywords/>
  <dc:language>en-US</dc:language>
  <cp:lastModifiedBy>admin</cp:lastModifiedBy>
  <cp:lastPrinted>2010-02-16T20:52:00Z</cp:lastPrinted>
  <dcterms:modified xsi:type="dcterms:W3CDTF">2012-10-24T11:16:00Z</dcterms:modified>
  <cp:revision>5</cp:revision>
  <dc:subject/>
  <dc:title>РОО «Пермская краевая федерация хоккея с шайбой»</dc:title>
</cp:coreProperties>
</file>