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Верра-Моторс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-2013 г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зин Игорь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92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7"/>
        <w:gridCol w:w="733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омов Андре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нин Владисла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сов Владимир Викторович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03.198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мазин Игор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9.197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ариков Дмитрий Серг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7.19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мин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5.1988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рашников Алексей Николаевич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05.1978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азов Олег Александрович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02.196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ерепанов Паве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0.198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хрин Александр Павл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1.198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Гайдабура Александр Сергеевич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5.05.1988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стровце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0.198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Ильин Дани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4.04.198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корин Алексе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02.198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итов Дмитрий Алекс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04.19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китин Александр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2.19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вл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02.198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унов Евгений Дмитри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3.199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олов Александр Анато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2.1980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ренщиков Алексей Васи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7.198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шин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35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4T09:36:00Z</dcterms:modified>
  <cp:revision>9</cp:revision>
  <dc:subject/>
  <dc:title>РОО «Пермская краевая федерация хоккея с шайбой»</dc:title>
</cp:coreProperties>
</file>