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А-Ту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ыбердин Константин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аков Станисла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ин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ов Вячесла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зов Макс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рин Пет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х Евг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нев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чугов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гуз Ант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ыбердин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лев Иго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ламо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Оле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ецкий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 Руста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цалик Евг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ибин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метов Альбер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лушин Дени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он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9:00Z</dcterms:created>
  <dc:creator>Designer-3</dc:creator>
  <dc:description/>
  <cp:keywords/>
  <dc:language>en-US</dc:language>
  <cp:lastModifiedBy>admin</cp:lastModifiedBy>
  <cp:lastPrinted>2012-08-18T14:19:00Z</cp:lastPrinted>
  <dcterms:modified xsi:type="dcterms:W3CDTF">2012-10-22T07:05:00Z</dcterms:modified>
  <cp:revision>6</cp:revision>
  <dc:subject/>
  <dc:title>РОО «Пермская краевая федерация хоккея с шайбой»</dc:title>
</cp:coreProperties>
</file>