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Урал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 Вадим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 Алексей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ев Василий Викторо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.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иков Илья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заков Дмитри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 Вадим Николае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97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 Кирилл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199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ов Дмитрий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199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r>
              <w:rPr/>
              <w:t xml:space="preserve">Согрин Олег Юрьевич  </w:t>
            </w:r>
            <w:bookmarkEnd w:id="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197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усов Павел Владимиро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8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ногов Павел Алексее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шивков Павел Алексее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.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докимов Данил Дмитрие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198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Михаил Викторо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 Иль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фильев Владислав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аков Алексей Валерье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8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гирев Александр Сергее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198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ев Антон Евгеньевич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жа Вале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ов Ники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герт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рдяе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шкин Вик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2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4T07:18:00Z</dcterms:modified>
  <cp:revision>35</cp:revision>
  <dc:subject/>
  <dc:title>РОО «Пермская краевая федерация хоккея с шайбой»</dc:title>
</cp:coreProperties>
</file>