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Урал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 Вадим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 Алексей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Василий Викторо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ков Илья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заков Дмитрий Александ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лкин Вадим Николае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 Кирилл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ов Дмитрий Борис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r>
              <w:rPr/>
              <w:t xml:space="preserve">Согрин Олег Юрьевич  </w:t>
            </w:r>
            <w:bookmarkEnd w:id="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усов Павел Владимиро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ногов Павел Алексе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шивков Павел Алексе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докимов Данил Дмитри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Михаил Викторо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фильев Владислав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аков Алексей Валерьевич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гирев Александр Серге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рев Антон Евгеньевич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жа Вале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ов Ники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герт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рдя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шкин Викт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8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07:19:00Z</dcterms:modified>
  <cp:revision>7</cp:revision>
  <dc:subject/>
  <dc:title>РОО «Пермская краевая федерация хоккея с шайбой»</dc:title>
</cp:coreProperties>
</file>