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Сибур-Химпром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шов Сергей Александро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.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 Игорь Николае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 Серге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.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банеев Эр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шуев Васи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ьцев Витал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6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Сергей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6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 Андрей Вита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9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х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шин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 Игорь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о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9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кий Виктор Вадим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ин Дмитри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ин Вячеслав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ов Бор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бинев Константин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Иго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уллин Мурат Сауб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шин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мотин Владими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сов Михаи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2:00Z</dcterms:created>
  <dc:creator>Designer-3</dc:creator>
  <dc:description/>
  <cp:keywords/>
  <dc:language>en-US</dc:language>
  <cp:lastModifiedBy>k2701</cp:lastModifiedBy>
  <cp:lastPrinted>2010-02-16T20:52:00Z</cp:lastPrinted>
  <dcterms:modified xsi:type="dcterms:W3CDTF">2012-10-10T11:37:00Z</dcterms:modified>
  <cp:revision>49</cp:revision>
  <dc:subject/>
  <dc:title>РОО «Пермская краевая федерация хоккея с шайбой»</dc:title>
</cp:coreProperties>
</file>